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owerPoint Gam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0"/>
          </w:rPr>
          <w:t>http://jc-schools.net/tutorials/PPT-games/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an be use with all ages. The teacher determines the content of the games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Games include: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Password, Wheel of Fortune, Jeopardy. Who Wants to Be a Millionaire?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Twenty Questions, Guess the Covered Word, Hillsborough Squares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Jeopardy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Preparing the Ga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the Jeopardy.zip file to open it more quickl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sz w:val="20"/>
        </w:rPr>
        <w:t>Click on the slide 1 on the left side of the PowerPoint scree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hange the category headings to whatever you wan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Click on the questions and answers on the left side of the PowerPoint screen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Double click on “Write Your Words Here.”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Highlight those words and then type your question or answ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On each screen, change the title to include the category you have chosen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Playing the G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slide 1 – Jeopardy – on the left side of the PowerPoint scree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  <w:sz w:val="20"/>
        </w:rPr>
        <w:t>Click on Slide Show</w:t>
      </w:r>
      <w:r>
        <w:rPr>
          <w:rFonts w:eastAsia="Zapf Dingbats" w:cs="Zapf Dingbats" w:ascii="Zapf Dingbats" w:hAnsi="Zapf Dingbats"/>
          <w:color w:val="000000"/>
          <w:sz w:val="20"/>
        </w:rPr>
        <w:t></w:t>
      </w:r>
      <w:r>
        <w:rPr>
          <w:rFonts w:cs="Comic Sans MS" w:ascii="Comic Sans MS" w:hAnsi="Comic Sans MS"/>
          <w:color w:val="000000"/>
          <w:sz w:val="20"/>
        </w:rPr>
        <w:t>View Show -- or the Slide Show icon in the bottom left corn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eep clicking until all the categories show on the title sl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ave a student select the question and click on that lin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anywhere on the screen (except the man’s picture) to show the ans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man’s picture to return to the main scre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Final Jeopardy at the end of the gam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Who Wants to Be a Millionaire”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paring the Ga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Who Wants to Be a Millionaire.zip file to open it more quickl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lides 1-4 are introductions to the ga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On slide 5, double click the words “Enter $100 Question”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ighlight the whole box and press delete to remove those wor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ype your question. It will all look white. Click outside the text box to see the words you typ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in each answer box. Highlight the word “Answer” and replace it with your ans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tinue until you have completed all the slide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ying the Gam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slide 1 on the left side of the PowerPoint screen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color w:val="000000"/>
          <w:sz w:val="20"/>
        </w:rPr>
        <w:t>Click on Slide Show</w:t>
      </w:r>
      <w:r>
        <w:rPr>
          <w:rFonts w:eastAsia="Zapf Dingbats" w:cs="Zapf Dingbats" w:ascii="Zapf Dingbats" w:hAnsi="Zapf Dingbats"/>
          <w:color w:val="000000"/>
          <w:sz w:val="20"/>
        </w:rPr>
        <w:t></w:t>
      </w:r>
      <w:r>
        <w:rPr>
          <w:rFonts w:cs="Comic Sans MS" w:ascii="Comic Sans MS" w:hAnsi="Comic Sans MS"/>
          <w:color w:val="000000"/>
          <w:sz w:val="20"/>
        </w:rPr>
        <w:t>View Show or the Slide Show icon in the bottom left corne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question and answers will appear slowly one by one. If you click anywhere on the screen, they will immediately appear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sectPr>
      <w:footerReference w:type="default" r:id="rId3"/>
      <w:type w:val="nextPage"/>
      <w:pgSz w:w="12240" w:h="15840"/>
      <w:pgMar w:left="1800" w:right="126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t xml:space="preserve">Jill Berry </w:t>
    </w:r>
    <w:r>
      <w:rPr>
        <w:sz w:val="20"/>
      </w:rPr>
      <w:fldChar w:fldCharType="begin"/>
    </w:r>
    <w:r>
      <w:rPr>
        <w:sz w:val="20"/>
      </w:rPr>
      <w:instrText xml:space="preserve"> DATE \@"M\/d\/yy" </w:instrText>
    </w:r>
    <w:r>
      <w:rPr>
        <w:sz w:val="20"/>
      </w:rPr>
      <w:fldChar w:fldCharType="separate"/>
    </w:r>
    <w:r>
      <w:rPr>
        <w:sz w:val="20"/>
      </w:rPr>
      <w:t>7/31/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-schools.net/tutorials/PPT-gam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25:00Z</dcterms:created>
  <dc:creator>Jill Berry</dc:creator>
  <dc:description/>
  <cp:keywords/>
  <dc:language>en-US</dc:language>
  <cp:lastModifiedBy>admin ccsd181</cp:lastModifiedBy>
  <cp:lastPrinted>2007-12-05T11:11:00Z</cp:lastPrinted>
  <dcterms:modified xsi:type="dcterms:W3CDTF">2007-12-05T21:43:00Z</dcterms:modified>
  <cp:revision>3</cp:revision>
  <dc:subject/>
  <dc:title>PowerPoint Games</dc:title>
</cp:coreProperties>
</file>